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27"/>
        <w:gridCol w:w="994"/>
        <w:gridCol w:w="2952"/>
        <w:gridCol w:w="2256"/>
        <w:gridCol w:w="1267"/>
        <w:gridCol w:w="2126"/>
        <w:gridCol w:w="710"/>
        <w:gridCol w:w="883"/>
      </w:tblGrid>
      <w:tr>
        <w:trPr>
          <w:trHeight w:val="113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firstLine="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ча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25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4" w:right="115" w:first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контро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1" w:right="192" w:firstLine="3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менты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дополнительного необязательного</w:t>
            </w:r>
          </w:p>
          <w:p>
            <w:pPr>
              <w:pStyle w:val="Normal"/>
              <w:shd w:fill="FFFFFF" w:val="clear"/>
              <w:spacing w:lineRule="exact" w:line="254"/>
              <w:ind w:lef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роведения</w:t>
            </w:r>
          </w:p>
        </w:tc>
      </w:tr>
      <w:tr>
        <w:trPr>
          <w:trHeight w:val="712" w:hRule="exac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С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рописи</w:t>
            </w:r>
          </w:p>
        </w:tc>
      </w:tr>
      <w:tr>
        <w:trPr>
          <w:trHeight w:val="2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566" w:hRule="exact"/>
        </w:trPr>
        <w:tc>
          <w:tcPr>
            <w:tcW w:w="140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готовительный этап - 20 часов (4 недели)</w:t>
            </w:r>
          </w:p>
          <w:p>
            <w:pPr>
              <w:pStyle w:val="Normal"/>
              <w:shd w:fill="FFFFFF" w:val="clear"/>
              <w:ind w:left="408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пись 1</w:t>
            </w:r>
          </w:p>
        </w:tc>
      </w:tr>
      <w:tr>
        <w:trPr>
          <w:trHeight w:val="8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стория возни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вения письм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озникновении письмен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ассказ по сюжетн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рисун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ческие тр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ования при пись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 новым предм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дготовка к письму. П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ло письм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водить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уру предме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ческие тр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бования при пись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гиенически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авила письм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игиенические правила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исьма. Письмо наклон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ям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гигиен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письм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хождение сх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х элементов в рисун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абочая строк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накомство с рабочей стр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й. Дописывание стро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чую стро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8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ахождение сх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х элементов в рисун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ьмо накло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х прям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о образцам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ать по об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азцу элементы бук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Анализ и выделе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бщих элементо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букв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>к, н, п, т, 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исьмо накло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х прямых с закруглением вниз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вукобуквенный анализ сл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 «дома». Письмо по образ</w:t>
              <w:softHyphen/>
              <w:t xml:space="preserve">цу элементов букв. Развит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лких мышц пальцев 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вободы движения руки. Пространственная ориент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я на странице тетради, её разлинов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елить сло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слоги.</w:t>
            </w:r>
          </w:p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гигиен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пись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, Т, 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Письмо (117ч).</w:t>
      </w:r>
      <w:r>
        <w:rPr>
          <w:rFonts w:cs="Times New Roman"/>
          <w:sz w:val="24"/>
          <w:szCs w:val="24"/>
        </w:rPr>
        <w:t xml:space="preserve"> В. Г. Горецкий пропись 1,2,3,4 к «Русской азбуке». </w:t>
      </w:r>
    </w:p>
    <w:tbl>
      <w:tblPr>
        <w:tblW w:w="13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18"/>
        <w:gridCol w:w="994"/>
        <w:gridCol w:w="2952"/>
        <w:gridCol w:w="2256"/>
        <w:gridCol w:w="1267"/>
        <w:gridCol w:w="2122"/>
        <w:gridCol w:w="710"/>
        <w:gridCol w:w="739"/>
      </w:tblGrid>
      <w:tr>
        <w:trPr>
          <w:trHeight w:val="112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накл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прямой с закруглением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верху и внизу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элементов соглас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ых букв. Деление сл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елить сл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ог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firstLine="5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п,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удли</w:t>
              <w:softHyphen/>
              <w:t xml:space="preserve">ненной петл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верху и внизу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Анализ слов «корзина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мешок». Письмо лин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ле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елать анализ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игиенические</w:t>
            </w:r>
          </w:p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исьм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8" w:firstLine="5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д, 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лу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валов «левы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правы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полуовалов. Разви</w:t>
              <w:softHyphen/>
              <w:t>тие фонематического слух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сказ по сюжет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рисун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э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ж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овалов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ведение овалов и письмо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витие мелких мышц па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в и свободы движения ру</w:t>
              <w:softHyphen/>
              <w:t>ки. Пространственная ор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ентация на странице тет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 разлиновк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сказ по сюжет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у рисунку; 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а, 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8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пись 2</w:t>
            </w:r>
          </w:p>
        </w:tc>
      </w:tr>
      <w:tr>
        <w:trPr>
          <w:trHeight w:val="8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нализ начертания стро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бук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2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чинение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накомство с написанием прописной буквы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ие мелких мышц пальцев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вободы движения рук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странственная ориент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ция на странице тетради, 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новк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14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полнение логи</w:t>
              <w:softHyphen/>
              <w:t>ческих заданий на сравнение, груп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ировку и обоб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элементов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исьменных бук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к структурных единиц граф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систе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502" w:gutter="0" w:header="0" w:top="107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14" w:hanging="0"/>
        <w:rPr/>
      </w:pPr>
      <w:r>
        <w:rPr/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2"/>
        <w:gridCol w:w="989"/>
        <w:gridCol w:w="2952"/>
        <w:gridCol w:w="2261"/>
        <w:gridCol w:w="1262"/>
        <w:gridCol w:w="2126"/>
        <w:gridCol w:w="715"/>
        <w:gridCol w:w="734"/>
      </w:tblGrid>
      <w:tr>
        <w:trPr>
          <w:trHeight w:val="2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76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о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опис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образцу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укв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ать по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овку изуч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ые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2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. Развитие фонем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ческого слух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слов «сливы», «ни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». Письмо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писание заглавной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витие фонем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ческого слух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исьмо буквы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>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писание буквы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ы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диктовку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и, 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у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нализ слов «утка», «бусы»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исьмо предложения «Ау!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: глас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зученных бук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60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аписание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ложе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и ра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знавать изучаем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у, и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838" w:right="48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енный анализ - 82 часа (16 недель) Пропись 2</w:t>
            </w:r>
          </w:p>
        </w:tc>
      </w:tr>
      <w:tr>
        <w:trPr>
          <w:trHeight w:val="20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5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писание слогов и слов с буквой «. Развитие мелки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ышц пальцев и свобод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вижения руки. Простран</w:t>
              <w:softHyphen/>
              <w:t xml:space="preserve">ственная ориентация н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ранице тетради, её раз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укв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ать по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овку изуч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ые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1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69" w:gutter="0" w:header="0" w:top="12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7"/>
        <w:gridCol w:w="989"/>
        <w:gridCol w:w="2947"/>
        <w:gridCol w:w="2266"/>
        <w:gridCol w:w="1262"/>
        <w:gridCol w:w="2126"/>
        <w:gridCol w:w="715"/>
        <w:gridCol w:w="754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6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о слогов, слов и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ений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укв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ать по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овку изуч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ые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8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4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гры со слов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гласные зву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, С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нализ слов. Письмо слов и предложений с буквой 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делять зв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 из слов, давать им характеристику. Уз</w:t>
              <w:softHyphen/>
              <w:t xml:space="preserve">навать изуча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</w:t>
              <w:softHyphen/>
              <w:t>тельное чт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полнение логи</w:t>
              <w:softHyphen/>
              <w:t>ческих заданий на сравнение, группи</w:t>
              <w:softHyphen/>
              <w:t xml:space="preserve">ровку и обобщение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элементов письмен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х букв как струк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урных единиц гр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ической систе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ись слогов и слов,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Уметь выделять звуки из слов, давать им ха</w:t>
              <w:softHyphen/>
              <w:t>рактеристику. Узна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вать изучаемые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аписание заглавной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К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ать и у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вать изуч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чинение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 xml:space="preserve">т,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Т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о из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х букв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т, Т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с ни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витие мелки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ышц пальцев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вободы дв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8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, 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слогов, имен и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укв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ать по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овку изуч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ые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чинение загадки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,13,14,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60" w:gutter="0" w:header="0" w:top="12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834"/>
        <w:gridCol w:w="422"/>
        <w:gridCol w:w="994"/>
        <w:gridCol w:w="2957"/>
        <w:gridCol w:w="2256"/>
        <w:gridCol w:w="1277"/>
        <w:gridCol w:w="2126"/>
        <w:gridCol w:w="710"/>
        <w:gridCol w:w="768"/>
      </w:tblGrid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7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формы все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енных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букв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ать по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овку изуч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ые букв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</w:t>
              <w:softHyphen/>
              <w:t>тельное чт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нализ и выде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р, 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слов и предлож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исать слова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 с изу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ченными буквами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авить ударение, делить слова на сл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8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слов и предложен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буквами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в, В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ение рассказа «Вратарь». Разв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ие мелких мышц пальцев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боды движения руки. Пространственная ориент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ция на странице тетради, 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новк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21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роч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нализ слов: «ел», «сел»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то в начале слова 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начает два звука, 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сле согласного 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ягкость согла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вук [э]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е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72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6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монимы. Игры 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39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писная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 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начале слова,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 согласного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8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4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427"/>
        <w:gridCol w:w="984"/>
        <w:gridCol w:w="2947"/>
        <w:gridCol w:w="2261"/>
        <w:gridCol w:w="1272"/>
        <w:gridCol w:w="2122"/>
        <w:gridCol w:w="720"/>
        <w:gridCol w:w="734"/>
      </w:tblGrid>
      <w:tr>
        <w:trPr>
          <w:trHeight w:val="288" w:hRule="exact"/>
        </w:trPr>
        <w:tc>
          <w:tcPr>
            <w:tcW w:w="138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пись 3</w:t>
            </w:r>
          </w:p>
        </w:tc>
      </w:tr>
      <w:tr>
        <w:trPr>
          <w:trHeight w:val="25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п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говой и звукобуквенный анализ слов «пила», «пела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слов и предложен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звитие мелких мышц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альцев и свободы движ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ки. Правильное начерта</w:t>
              <w:softHyphen/>
              <w:t xml:space="preserve">ние букв и их соединений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вуки и буквы: гласн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ровать парные звонкие и глухие соглас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8" w:firstLine="14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фографы. Ребу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,27,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слов и предложен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 буквами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м, М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 на слоги. Словесное ударение. Употребление прописной буквы в начале предложения, в именах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 предложения с изу</w:t>
              <w:softHyphen/>
              <w:t xml:space="preserve">ченными буквами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авить удар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2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. Много</w:t>
              <w:softHyphen/>
              <w:t>значные сл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,30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firstLine="5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сьмо букв, слов и пред</w:t>
              <w:softHyphen/>
              <w:t>ложений. Согласные пар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е и непарные по звонк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ти и глухости, по мягко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 твёрдости. Их различ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ие. Звукобуквенный ан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лиз как основа «перевода» слова звучащего в сл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о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  <w:t>ные, соотносить пе</w:t>
              <w:softHyphen/>
              <w:t>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бусы. Омони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заглавной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Б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 и пред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ожений. Звуки и буквы: гласные и согласные. Со</w:t>
              <w:softHyphen/>
              <w:t>гласные парные и непарны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  <w:t xml:space="preserve">ные, соотносить п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бусы. Игры 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337" w:right="1337" w:gutter="0" w:header="0" w:top="12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22"/>
        <w:gridCol w:w="989"/>
        <w:gridCol w:w="2957"/>
        <w:gridCol w:w="2256"/>
        <w:gridCol w:w="1272"/>
        <w:gridCol w:w="2122"/>
        <w:gridCol w:w="710"/>
        <w:gridCol w:w="754"/>
      </w:tblGrid>
      <w:tr>
        <w:trPr>
          <w:trHeight w:val="2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8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 звонкости и глухости,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ягкости и твёрдости.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д, Д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зв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к, городов. Деление слов на слоги. Словесное уда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.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отребление прописной буквы в начале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, в именах соб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2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бусы. Пар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я, Я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едложений. Слоговой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вукобуквенный анализ сл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«яблоко», «Зоя». Запис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й с проговари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то в начале слова 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чает два звука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а после согласного 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ягкость согласн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9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а с двойными согласными. Игр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 словами. Мно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логовой и звукобуквен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ый анализ слов «гуси», «гляди». Распознаван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звука в словах. Развитие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елких мышц пальцев и свободы движения руки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странственная ориент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ция на странице тетради, 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новк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7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 ч,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Ч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че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 чу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ч, Ч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едложений. Слоговой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звукобуквенный анализ сл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часы», «туча», «учу».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 предлож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пис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, чу.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е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8" w:hanging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94" w:gutter="0" w:header="0" w:top="14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22"/>
        <w:gridCol w:w="989"/>
        <w:gridCol w:w="2957"/>
        <w:gridCol w:w="2256"/>
        <w:gridCol w:w="1267"/>
        <w:gridCol w:w="2131"/>
        <w:gridCol w:w="710"/>
        <w:gridCol w:w="739"/>
      </w:tblGrid>
      <w:tr>
        <w:trPr>
          <w:trHeight w:val="2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12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Ь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на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ягкости.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сло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вать, что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по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тель мягкости 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ласных звуков;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ет зву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235" w:firstLine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гры со слов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пись 4</w:t>
            </w:r>
          </w:p>
        </w:tc>
      </w:tr>
      <w:tr>
        <w:trPr>
          <w:trHeight w:val="132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, 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ш, Ш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 и предложений с ними. Упот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бление прописной буквы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чале предложения, в 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 соб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9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ж,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Ж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нализ слов «лужа», «жук»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«ежи». Написание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жи-ш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 и предлож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рочная и про</w:t>
              <w:softHyphen/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ё,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Ё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нализ слов «ёжик», «ёлка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то буква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сегда ударная, обо</w:t>
              <w:softHyphen/>
              <w:t xml:space="preserve">значает два звука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чале слова и пере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ой,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нализ слов с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ой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1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о буквы й, сл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вать и распозн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ать изучаемый зву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букв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2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чинение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х,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едложений. Употреб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писной буквы в начале предложения, в именах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  <w:t xml:space="preserve">ровать и распозна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зучаемый звук, п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ть букву, пис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 и предложения с изученными буква</w:t>
              <w:softHyphen/>
              <w:t>ми, ставить ударение, делить слова на слог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нализ и нахож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е общих эле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с,Х,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53"/>
        <w:gridCol w:w="422"/>
        <w:gridCol w:w="998"/>
        <w:gridCol w:w="2962"/>
        <w:gridCol w:w="2261"/>
        <w:gridCol w:w="1267"/>
        <w:gridCol w:w="2136"/>
        <w:gridCol w:w="710"/>
        <w:gridCol w:w="734"/>
      </w:tblGrid>
      <w:tr>
        <w:trPr>
          <w:trHeight w:val="2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0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8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ю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рочной буквы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сл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 xml:space="preserve">ю, Ю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 и предложений. Анализ и за</w:t>
              <w:softHyphen/>
              <w:t>пись слов «юла», «юг». За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пись предложений после ан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лиза. Употребление пропис</w:t>
              <w:softHyphen/>
              <w:t>ной буквы в начале предл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жения,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то в начал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а 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начает два звука, 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сле согласного 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ягкость согласн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53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ц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Ц, ц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потреб</w:t>
              <w:softHyphen/>
              <w:t>ление прописной буквы в начале предложения, в 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 собственных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слов и предложе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арн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ердые и непарные мягкие согласные, особенности напис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я букв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И, 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Ц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ва-исключ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9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ы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исклю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91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э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говой и звукобукв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запись слов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«Эдик», «Эмма».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то Э не пи</w:t>
              <w:softHyphen/>
              <w:t xml:space="preserve">шется после </w:t>
            </w: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>Ч, Ш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ц,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16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9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чинение сказ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исунк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firstLine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исная буквы </w:t>
            </w:r>
            <w:r>
              <w:rPr>
                <w:rFonts w:cs="Times New Roman" w:ascii="Times New Roman" w:hAnsi="Times New Roman"/>
                <w:i/>
                <w:iCs/>
                <w:spacing w:val="-13"/>
                <w:sz w:val="24"/>
                <w:szCs w:val="24"/>
              </w:rPr>
              <w:t xml:space="preserve">щ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Щ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исьмо букв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щ Щ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исы</w:t>
              <w:softHyphen/>
              <w:t>вание напечатанного пред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ожения письменными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едложение, пис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а без иск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мены бук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очная и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ая бук</w:t>
              <w:softHyphen/>
              <w:t xml:space="preserve">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, Ф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о слов со слоговым и звукобуквенным анализом. Запись предложений. Упот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бление прописной буквы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чале предложения, в 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с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 со слабой позиц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ей написания па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'</w:t>
            </w:r>
          </w:p>
        </w:tc>
      </w:tr>
      <w:tr>
        <w:trPr>
          <w:trHeight w:val="14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Ъ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описание раздел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их случаях пишетс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делительный 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а в каких разд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ы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28" w:right="1429" w:gutter="0" w:header="0" w:top="11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.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22"/>
        <w:gridCol w:w="994"/>
        <w:gridCol w:w="2957"/>
        <w:gridCol w:w="2256"/>
        <w:gridCol w:w="1272"/>
        <w:gridCol w:w="2126"/>
        <w:gridCol w:w="715"/>
        <w:gridCol w:w="734"/>
      </w:tblGrid>
      <w:tr>
        <w:trPr>
          <w:trHeight w:val="2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23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лфавит. Гласные и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звук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е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58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чинение сказки. Создание рукоп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азбу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вторение п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ме «Парные согласные з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».</w:t>
            </w:r>
          </w:p>
          <w:p>
            <w:pPr>
              <w:pStyle w:val="Normal"/>
              <w:shd w:fill="FFFFFF" w:val="clear"/>
              <w:spacing w:lineRule="exact" w:line="302"/>
              <w:ind w:right="2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исывание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 (15 мин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ласные и согласные звук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арные согласные зву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едложение, пис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а без искаж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замены букв, соот</w:t>
              <w:softHyphen/>
              <w:t xml:space="preserve">носить печатную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ьменную букв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7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ы со слов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96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ар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(15 мин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пись под диктовку слов. Употребление прописной буквы в начале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, в именах соб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едложение, пис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а без иск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мены бук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4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(15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110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тие орфогр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ической зорк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38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буквенный этап -15 часов (3 недели)</w:t>
            </w:r>
          </w:p>
        </w:tc>
      </w:tr>
      <w:tr>
        <w:trPr>
          <w:trHeight w:val="154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9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едлож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ставление предложений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пись их. Употреб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писной буквы в начал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, в именах с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 из сл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чающие на во</w:t>
              <w:softHyphen/>
              <w:t xml:space="preserve">просы «Кто?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?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нализ предложения. Орф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рафическая работа. Слова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бозначающие предметы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отребление прописной буквы в начале предложе</w:t>
              <w:softHyphen/>
              <w:t>ния, в именах собствен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им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 существ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а-ант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55" w:gutter="0" w:header="0" w:top="14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18"/>
        <w:gridCol w:w="994"/>
        <w:gridCol w:w="2952"/>
        <w:gridCol w:w="2261"/>
        <w:gridCol w:w="1262"/>
        <w:gridCol w:w="2131"/>
        <w:gridCol w:w="710"/>
        <w:gridCol w:w="754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48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ающие на в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сы «Что 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ть?», «Что сделать?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ь предложения, е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нализ. Слова, обознача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ие действие предме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в тексте слова, обозна</w:t>
              <w:softHyphen/>
              <w:t xml:space="preserve">чающие дей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а-син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ающие на в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осы «Какой?»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Какая?», «Ка</w:t>
              <w:softHyphen/>
              <w:t xml:space="preserve">кое?», «Какие?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мин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5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ь предложения, е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анализ. Слова, обознача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ие признаки предмет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в тексте слова, обозна</w:t>
              <w:softHyphen/>
              <w:t xml:space="preserve">чающие призна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9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ова-ант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хово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(15 мин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пись под диктовку текст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отребление прописной буквы в начале предложе</w:t>
              <w:softHyphen/>
              <w:t>ния,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едложение, пис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а без иск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мены бук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(15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ова-синонимы. Использование и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hanging="0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108-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10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ласных в кор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5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дбор проверяемых сл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ля безударных глас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 в корне сл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рочные сло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чинение сказ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>
          <w:trHeight w:val="11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hanging="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10-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>1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1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вонких и глу</w:t>
              <w:softHyphen/>
              <w:t xml:space="preserve">хих соглас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 конце слов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5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дбор слов для проверки написания парных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на конце сл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проверять н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ние парных со</w:t>
              <w:softHyphen/>
              <w:t xml:space="preserve">гласных на кон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3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7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пись текста по вопрос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четаний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жи-ш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6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пись и анализ 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й. 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изнош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е слов с со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-щ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88" w:gutter="0" w:header="0" w:top="11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29"/>
        <w:gridCol w:w="427"/>
        <w:gridCol w:w="989"/>
        <w:gridCol w:w="2952"/>
        <w:gridCol w:w="2261"/>
        <w:gridCol w:w="1262"/>
        <w:gridCol w:w="2126"/>
        <w:gridCol w:w="701"/>
        <w:gridCol w:w="754"/>
      </w:tblGrid>
      <w:tr>
        <w:trPr>
          <w:trHeight w:val="156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-щу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пись и анализ предложе</w:t>
              <w:softHyphen/>
              <w:t>ний. Слоговой и звукобук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енный анализ слов «щук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удеса»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1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-щ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48" w:firstLine="14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гры со словами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оизнош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е слов с со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-щ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-чн, щ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1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пись и анализ предлож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й. Сочетания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чк-чн, щн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очетаний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чк-чн, щ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именах соб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77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ьмо предложений с 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и собственным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6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мен собствен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1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чинение сказ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(15 мин)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именах соб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9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писывание текста с доск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отребление прописной буквы в начале предло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, в именах собственны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писывать слова без искажений, замены и пропусков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укв, соотносить п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атную и пись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букв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писыва</w:t>
              <w:softHyphen/>
              <w:t>ние тек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40" w:right="150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7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5:53:00Z</dcterms:created>
  <dc:creator>****</dc:creator>
  <dc:description/>
  <cp:keywords/>
  <dc:language>en-US</dc:language>
  <cp:lastModifiedBy>Admin</cp:lastModifiedBy>
  <dcterms:modified xsi:type="dcterms:W3CDTF">2009-03-09T14:16:00Z</dcterms:modified>
  <cp:revision>12</cp:revision>
  <dc:subject/>
  <dc:title/>
</cp:coreProperties>
</file>